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5449615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5948502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33395669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